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signment # 3</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mplements a behavior management program</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sz w:val="22"/>
        </w:rPr>
        <w:tab/>
      </w:r>
      <w:r>
        <w:rPr>
          <w:rFonts w:eastAsia="ヒラギノ角ゴ Pro W3" w:cs="Times New Roman" w:ascii="Times New Roman" w:hAnsi="Times New Roman"/>
          <w:sz w:val="24"/>
        </w:rPr>
        <w:t>One of our most difficult patients we have ever had at St. Francis is named Marty.  He is diagnosed with ADHD, Asperger’s Syndrome, and Oppositional Defiant Disorder.  It is very difficult to even get Marty to cooperate and agree to go to school on most days.  Some of his difficult to manage behaviors include, but not limited to:</w:t>
      </w:r>
    </w:p>
    <w:p>
      <w:pPr>
        <w:pStyle w:val="ListParagraph"/>
        <w:numPr>
          <w:ilvl w:val="0"/>
          <w:numId w:val="1"/>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Aggression – hitting, punching, grabbing, pushing, engaging in play fighting, and throwing objects at staff or other students.</w:t>
      </w:r>
    </w:p>
    <w:p>
      <w:pPr>
        <w:pStyle w:val="ListParagraph"/>
        <w:numPr>
          <w:ilvl w:val="0"/>
          <w:numId w:val="1"/>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Destruction – pushing doors into walls, pushing doors so hard that they snap off its hinges, hitting computers, scratching monitors of computers, pulling thermostat boxes off the wall, hitting the fire alarm boxes, and breaking security key card swiping boxes.</w:t>
      </w:r>
    </w:p>
    <w:p>
      <w:pPr>
        <w:pStyle w:val="ListParagraph"/>
        <w:numPr>
          <w:ilvl w:val="0"/>
          <w:numId w:val="1"/>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Inappropriate language – swearing, derogatory comments, racist comments.</w:t>
      </w:r>
    </w:p>
    <w:p>
      <w:pPr>
        <w:pStyle w:val="ListParagraph"/>
        <w:numPr>
          <w:ilvl w:val="0"/>
          <w:numId w:val="1"/>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ouching things on the walls during transitions including light switches, thermostat wall controls, key card boxes.</w:t>
      </w:r>
    </w:p>
    <w:p>
      <w:pPr>
        <w:pStyle w:val="ListParagraph"/>
        <w:numPr>
          <w:ilvl w:val="0"/>
          <w:numId w:val="1"/>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Scaring students – by yelling, turning off lights, touching others, or instigating others.</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Although we only had Marty as a patient and student for a short amount of time, we knew what he was capable of so we decided to implement a behavior management program to help make his time, as well as ours, more productive while he was with us.  This started with us recognizing his behaviors (above) as well as some of his triggers that set him off.  There are both internal triggers that can lead to problem behavior and external triggers that can intensify problem behaviors.  Both almost always have to do with his environment.</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u w:val="single"/>
        </w:rPr>
        <w:t>Some of Marty’s triggers</w:t>
      </w:r>
      <w:r>
        <w:rPr>
          <w:rFonts w:eastAsia="ヒラギノ角ゴ Pro W3" w:cs="Times New Roman" w:ascii="Times New Roman" w:hAnsi="Times New Roman"/>
          <w:sz w:val="24"/>
        </w:rPr>
        <w:t>:</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When it is too hot – Marty becomes highly agitated and destructive when he is too hot.  When hot or uncomfortable with his personal temperature Marty will act out with many of his listed behaviors.  He will also walk out of the room and roam to try to find thermostats he can adjust on his own.  In order to help him with this we use a preventative measure.  We keep a fan in the room and allow him access to it when necessary.  </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Light switches – When he walks by light switches or similar things he turns them off/on and sees the reaction he can get out of staff and peers.  </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When not interested – Marty can focus for long periods of time on tasks of his choice with constant interaction from staff working with him.  When he loses interest it may lead to disorganization, which can lead to impulsive behavior.</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When he’s hungry – When Marty is hungry he can become aggressive and impulsive in a hurry.  We take preventative measures by keeping snacks in the break room next door to try to get him to stay in the classroom.   Another good preventive measure is to </w:t>
      </w:r>
      <w:r>
        <w:rPr>
          <w:rFonts w:eastAsia="ヒラギノ角ゴ Pro W3" w:cs="Times New Roman Italic" w:ascii="Times New Roman Italic" w:hAnsi="Times New Roman Italic"/>
          <w:sz w:val="24"/>
        </w:rPr>
        <w:t>ask him</w:t>
      </w:r>
      <w:r>
        <w:rPr>
          <w:rFonts w:eastAsia="ヒラギノ角ゴ Pro W3" w:cs="Times New Roman" w:ascii="Times New Roman" w:hAnsi="Times New Roman"/>
          <w:sz w:val="24"/>
        </w:rPr>
        <w:t xml:space="preserve"> if he has eaten.</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Inclement weather – Thunder and lightning storms have been known to make Marty reactive.</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elling Marty “No.” – When Marty asks for something and is told “no” he can become reactive.</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When presented with worksheets he doesn’t want to do or other activity directed by the teacher he is not interested in.  </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Using too firm of a tone of voice.</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Attempting to stop him from doing something physically, either grabbing an item or stopping him from going somewhere.</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When his work is too difficult he becomes frustrated.</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When Marty needs to be escorted back to the unit because of assaultive behavior.  </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ouching Marty – If he feels threatened Marty can become reactive if he is touched, though he is often seeking hugs, high-fives or other appropriate physical interaction.</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Our desired outcome for Marty is realistic considering the level of difficulty this student brings.  Our goal by discharge was to get Marty to come to school for a total of 60 minutes (out of a 4 ½ hour day) and complete at least 4 separate assignments.  To break it down, we tell Marty to try for three 20 minute sessions in one day.  The first few days Marty was back on the ABC Unit he completely refused to come to the classroom.  We eventually convinced him to come over so he could find interest in something and keep from being bored.  When Marty is on the unit and he is refusing to go to school the rule is that he needs to stay in his room.  He is not allowed to watch television or play games.  This was part of our strategy to get him to attend school.  This is the reason our “realistic” goal was 60 minutes and 4 assignments.  We considered a goal of 90 minutes as well, but we all agreed to start at 60 and see if he can reach that to build confidence, rather than never reaching the 90 minute goal.  If he reached the 60 minute goal for more than one day we could always set a new goal later on.  </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The data we aimed to collect was documenting the time he attended school.  This included how many breaks he took and for how long.  We also kept track of the number of assignments he completed each day.  We were looking for an overall improvement, from his admission, where he refused to step foot in the classroom, to the start of his school attendance, where he was coming for less than 5 minutes resulting in almost immediate peer conflict or assault of staff.</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The rewards Marty receives for attending school are mostly attention based.  Marty thrives for attention from staff.  He usually ends up getting negative attention but we thought it would be best to build in rewards that give him positive attention as a result from his positive behavior.  These include walks with staff to the cafeteria, especially the unit Nurse Manager Elaine, one-on-one time playing a game of his choice with staff, computer research time (appropriate topics), iPad educational games (highly supervised considering history of damaging monitors), teacher helper time, and one-on-one time with the teacher after school.  Other rewards not involving positive staff interactions include stickers, beads, video game time, or movie time.  </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The consequences we have in place are mostly not receiving the positive rewards.  The ABC Unit policy has to uphold that if someone is assaultive they must be kept from being a danger to others.  It is almost a Least Restrictive Environment situation so to speak, where at first the student is asked to stop the behavior and if he or she doesn’t then, depending on the severity of the infraction and whether or not they are a danger to themselves or others, physical restraint can and needs to be used.  The first step is calling security, which usually gets Marty to stop any impulsive acts, even before security personnel arrive.  Next would be asking him go to his room for “focus time” (as opposed to calling it a “time out”), then physically carrying him to his room (using properly certified, trained techniques in compliance with state regulations).  The last two “consequences”, though I wouldn’t consider them to be part of his behavior plan, are time in the seclusion room or a chemical restraint.  We have never had to administer a chemical restraint with Marty, but he has needed to spend time in the seclusion room because of severely assaulting people.  I mention the last two only because they can be used if Marty doesn’t stop his behavior, and he knows this.  Students hurting themselves or others to the degree which would require those two methods are rarely seen in hospitals, let alone public schools.  Unfortunately, a lot of Marty’s time is spent pushing limits and is seen in his room or having security called on him.</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 As the teacher I needed to have numerous options of work, assignments, or tasks available for Marty, no matter how much I thought he would be interested in them I had to have backups.  Most days he enters the room and almost immediately says no to the task I present him with first.  After speaking to his old teacher she suggested two things.  He loves big boats, like the story of the Titanic, and he loves big band songs like Glenn Miller’s “In the Mood”.  I started with those and had numerous other topics and tasks ready so I knew I would be prepared for anything.</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u w:val="single"/>
        </w:rPr>
        <w:t>Results</w:t>
      </w:r>
      <w:r>
        <w:rPr>
          <w:rFonts w:eastAsia="ヒラギノ角ゴ Pro W3" w:cs="Times New Roman" w:ascii="Times New Roman" w:hAnsi="Times New Roman"/>
          <w:color w:val="000000"/>
          <w:sz w:val="24"/>
        </w:rPr>
        <w:t>: Week 1:</w:t>
      </w:r>
    </w:p>
    <w:tbl>
      <w:tblPr>
        <w:tblW w:w="9350" w:type="dxa"/>
        <w:jc w:val="left"/>
        <w:tblInd w:w="-5" w:type="dxa"/>
        <w:tblLayout w:type="fixed"/>
        <w:tblCellMar>
          <w:top w:w="0" w:type="dxa"/>
          <w:left w:w="0" w:type="dxa"/>
          <w:bottom w:w="0" w:type="dxa"/>
          <w:right w:w="0" w:type="dxa"/>
        </w:tblCellMar>
      </w:tblPr>
      <w:tblGrid>
        <w:gridCol w:w="2214"/>
        <w:gridCol w:w="1406"/>
        <w:gridCol w:w="1406"/>
        <w:gridCol w:w="1494"/>
        <w:gridCol w:w="1318"/>
        <w:gridCol w:w="1512"/>
      </w:tblGrid>
      <w:tr>
        <w:trPr>
          <w:trHeight w:val="412"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DAY</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Monday</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Tuesday</w:t>
            </w:r>
          </w:p>
        </w:tc>
        <w:tc>
          <w:tcPr>
            <w:tcW w:w="1494"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Wednesday</w:t>
            </w:r>
          </w:p>
        </w:tc>
        <w:tc>
          <w:tcPr>
            <w:tcW w:w="1318"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Thursday</w:t>
            </w:r>
          </w:p>
        </w:tc>
        <w:tc>
          <w:tcPr>
            <w:tcW w:w="1512"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Friday</w:t>
            </w:r>
          </w:p>
        </w:tc>
      </w:tr>
      <w:tr>
        <w:trPr>
          <w:trHeight w:val="943"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ime spent in class</w:t>
            </w:r>
          </w:p>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minutes)</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0</w:t>
            </w:r>
          </w:p>
        </w:tc>
        <w:tc>
          <w:tcPr>
            <w:tcW w:w="1494"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25</w:t>
            </w:r>
          </w:p>
        </w:tc>
        <w:tc>
          <w:tcPr>
            <w:tcW w:w="1318"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25</w:t>
            </w:r>
          </w:p>
        </w:tc>
        <w:tc>
          <w:tcPr>
            <w:tcW w:w="1512"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38</w:t>
            </w:r>
          </w:p>
        </w:tc>
      </w:tr>
      <w:tr>
        <w:trPr>
          <w:trHeight w:val="860"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ssignments completed</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0</w:t>
            </w:r>
          </w:p>
        </w:tc>
        <w:tc>
          <w:tcPr>
            <w:tcW w:w="1494"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2</w:t>
            </w:r>
          </w:p>
        </w:tc>
        <w:tc>
          <w:tcPr>
            <w:tcW w:w="1318"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2</w:t>
            </w:r>
          </w:p>
        </w:tc>
      </w:tr>
    </w:tbl>
    <w:p>
      <w:pPr>
        <w:pStyle w:val="FreeForm"/>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u w:val="single"/>
        </w:rPr>
        <w:t>Results</w:t>
      </w:r>
      <w:r>
        <w:rPr>
          <w:rFonts w:eastAsia="ヒラギノ角ゴ Pro W3" w:cs="Times New Roman" w:ascii="Times New Roman" w:hAnsi="Times New Roman"/>
          <w:color w:val="000000"/>
          <w:sz w:val="24"/>
        </w:rPr>
        <w:t>: Week 2:</w:t>
      </w:r>
    </w:p>
    <w:tbl>
      <w:tblPr>
        <w:tblW w:w="9350" w:type="dxa"/>
        <w:jc w:val="left"/>
        <w:tblInd w:w="-5" w:type="dxa"/>
        <w:tblLayout w:type="fixed"/>
        <w:tblCellMar>
          <w:top w:w="0" w:type="dxa"/>
          <w:left w:w="0" w:type="dxa"/>
          <w:bottom w:w="0" w:type="dxa"/>
          <w:right w:w="0" w:type="dxa"/>
        </w:tblCellMar>
      </w:tblPr>
      <w:tblGrid>
        <w:gridCol w:w="2214"/>
        <w:gridCol w:w="1406"/>
        <w:gridCol w:w="1406"/>
        <w:gridCol w:w="1494"/>
        <w:gridCol w:w="1318"/>
        <w:gridCol w:w="1512"/>
      </w:tblGrid>
      <w:tr>
        <w:trPr>
          <w:trHeight w:val="350"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DAY</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Monday</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Tuesday</w:t>
            </w:r>
          </w:p>
        </w:tc>
        <w:tc>
          <w:tcPr>
            <w:tcW w:w="1494"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Wednesday</w:t>
            </w:r>
          </w:p>
        </w:tc>
        <w:tc>
          <w:tcPr>
            <w:tcW w:w="1318"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Thursday</w:t>
            </w:r>
          </w:p>
        </w:tc>
        <w:tc>
          <w:tcPr>
            <w:tcW w:w="1512"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Friday</w:t>
            </w:r>
          </w:p>
        </w:tc>
      </w:tr>
      <w:tr>
        <w:trPr>
          <w:trHeight w:val="763"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Time spent in class</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20</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40</w:t>
            </w:r>
          </w:p>
        </w:tc>
        <w:tc>
          <w:tcPr>
            <w:tcW w:w="1494"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10</w:t>
            </w:r>
          </w:p>
        </w:tc>
        <w:tc>
          <w:tcPr>
            <w:tcW w:w="1318"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45</w:t>
            </w:r>
          </w:p>
        </w:tc>
        <w:tc>
          <w:tcPr>
            <w:tcW w:w="1512"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40</w:t>
            </w:r>
          </w:p>
        </w:tc>
      </w:tr>
      <w:tr>
        <w:trPr>
          <w:trHeight w:val="860"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TableGrid"/>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ssignments completed</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2</w:t>
            </w:r>
          </w:p>
        </w:tc>
        <w:tc>
          <w:tcPr>
            <w:tcW w:w="1406"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5</w:t>
            </w:r>
          </w:p>
        </w:tc>
        <w:tc>
          <w:tcPr>
            <w:tcW w:w="1494"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1</w:t>
            </w:r>
          </w:p>
        </w:tc>
        <w:tc>
          <w:tcPr>
            <w:tcW w:w="1318"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4</w:t>
            </w:r>
          </w:p>
        </w:tc>
        <w:tc>
          <w:tcPr>
            <w:tcW w:w="1512" w:type="dxa"/>
            <w:tcBorders>
              <w:top w:val="single" w:sz="4" w:space="0" w:color="000000"/>
              <w:left w:val="single" w:sz="4" w:space="0" w:color="000000"/>
              <w:bottom w:val="single" w:sz="4" w:space="0" w:color="000000"/>
              <w:right w:val="single" w:sz="4" w:space="0" w:color="000000"/>
            </w:tcBorders>
          </w:tcPr>
          <w:p>
            <w:pPr>
              <w:pStyle w:val="TableGrid"/>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4</w:t>
            </w:r>
          </w:p>
        </w:tc>
      </w:tr>
    </w:tbl>
    <w:p>
      <w:pPr>
        <w:pStyle w:val="FreeForm"/>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So our data showed that we were short of helping Marty meet his goal.  However, he did show improvement over the course of time we charted the data.  When we received report from the weekend the first day we started the plan I figured it would not start well.  Marty had multiple peer conflicts on Sunday and needed a lot of focus time in his room.  He refused to go to bed Sunday night and security had to be called.  He showed up very late Monday for school after sleeping in and he looked exhausted.  He went back to the unit and did not return.  The next day he didn’t show up to school at all.  He went back to refusing to go and we re-explained the rules to him after school.  Basically, we reminded him of the positive attention he could receive if he did the right thing and the things he wouldn’t get if he didn’t attend school.  Then we went over his chart with Marty and the goals we set for him.  This seemed to help, as the next two days he came to school for 25 minutes and completed 5 assignments.  On Friday, he slept in but managed to come for the last 38 minutes of the day.  </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The next week Marty continued to show improvement.  He had three days of 40 minutes or over, and it seems like he understands the routine we have him in where he knows he needs to attend school for good things to happen.  He even did 5 assignments, although on a low-frustration level for him, he worked quietly and without interruption that day for the most part.  His day Wednesday started out with conflict from the start as a newly admitted patient and Marty had multiple clashes.  I think the interactions on the unit before school had a lot to do with the outcome of his day.</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If I were to do things differently I would have started with using a representational approach to showing Marty the data.  He didn’t seem very interested in the charts we made for him.  I think if we used colorful pictures, perhaps a bar graph or pictograph made with something he was interested in I think he would have bought in a bit more.  Another problem that I would like to find a solution for is that when Marty arrives at school, which is almost never on time at 8:00 a.m., we had a better plan in place to show him his assignment options.  I always felt like I had to jump up and stop what I was doing or I would lose him for the day.  Maybe we could have designated another staff member I could have conferenced with in the morning and showed him or her Marty’s work options.  That would have made it so I wasn’t taking that immediate time when Marty was ready for school away from the other students who were all able to follow the rules.  Also, although we set the goals for Marty for his data (60 minutes) I wish we included him in the process a bit more, perhaps asking him what he thought he could handle rather than telling him what we thought he could do.  I think the reason we did that is that he would have told us he could handle ten minutes of school and laughed off the whole plan.  That’s probably just me wishing he was more mature though.  Overall, I think we helped Marty establish a routine to help him make improvements in his behavior.  I wish I could wave a magic wand and make a student like Marty accomplish our goals for him but I know that isn’t realistic.  The best we can do as educators is make a plan suited to the individual and try our best with the resources we have to get them to meet reasonable goals.  I think we did that as best we could with Marty.</w:t>
      </w:r>
    </w:p>
    <w:p>
      <w:pPr>
        <w:pStyle w:val="Normal"/>
        <w:spacing w:lineRule="auto" w:line="480"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